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Клуб "Космос" с. Грушевое  за период с 17.09.2018г. по 23.09.2018г.                                                                         </w:t>
      </w:r>
    </w:p>
    <w:p>
      <w:pPr>
        <w:pStyle w:val="Normal"/>
        <w:rPr>
          <w:rFonts w:ascii="Times New Roman" w:hAnsi="Times New Roman" w:cs="Times New Roman"/>
          <w:sz w:val="28"/>
          <w:szCs w:val="28"/>
        </w:rPr>
      </w:pPr>
      <w:r>
        <w:rPr>
          <w:sz w:val="28"/>
          <w:szCs w:val="28"/>
        </w:rPr>
        <w:object w:dxaOrig="9937" w:dyaOrig="10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3pt;height:116.4pt" filled="f" o:ole="">
            <v:imagedata r:id="rId3" o:title=""/>
          </v:shape>
          <o:OLEObject Type="Embed" ProgID="" ShapeID="ole_rId2" DrawAspect="Content" ObjectID="_467521517" r:id="rId2"/>
        </w:objec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сентября для жителей села в фойе клуба была организована фотовыставка-обозрение под названием «Моя малая родина: вчера, сегодня, завтра». Выставка создавалась с участием библиотеки. В ней были использованы фотографии жителей села трех поколений. Зрители, сельчане пожилого возраста с интересом и восторгом рассматривали фотографии старые, узнавая себя и своих знакомых молодыми. Не меньший интерес к фотовыставке проявило более молодое население с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987800" cy="298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2" r="-9" b="-12"/>
                    <a:stretch>
                      <a:fillRect/>
                    </a:stretch>
                  </pic:blipFill>
                  <pic:spPr bwMode="auto">
                    <a:xfrm>
                      <a:off x="0" y="0"/>
                      <a:ext cx="3987800" cy="29845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sz w:val="28"/>
          <w:szCs w:val="28"/>
        </w:rPr>
        <w:object w:dxaOrig="9937" w:dyaOrig="10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8.3pt;height:116.4pt" filled="f" o:ole="">
            <v:imagedata r:id="rId6" o:title=""/>
          </v:shape>
          <o:OLEObject Type="Embed" ProgID="" ShapeID="ole_rId5" DrawAspect="Content" ObjectID="_1676427234" r:id="rId5"/>
        </w:objec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 сентября в клубе «Космос» села Грушевое прошел концерт «Люблю тебя, Приморье синеглазое», приуроченный к 80- летней годовщине образования Приморского края. В концертной программе выступали коллективы и солисты, участники художественной самодеятельности клуба «Космос»: вокальная группа «Ивушка», детская группа «Непоседы», Алина Мельникова, Вера Жукова, Лариса Ведерникова.  Дети читали стихи о Приморье, о красоте и богатстве флорой и фауны. Многолик и богат наш край, но главным богатством является человек-труженик села - все жители, потому что они делают историю края. На мероприятии звучали исторические факты: события на о. Даманский 1969года, на озере Хасан летом 1938года. Зрители с интересом прослушали небольшую справку об истории села.          И конечно звучали поздравления для самых дорогих гостей праздника, которые проживают в селе: участникам на о. Даманский, ветеранам труда, многодетным мамам. Они были приглашены на праздник. Им вручали памятные подарки, цветы, для них пели артисты. Бурю аплодисментов вызвал танец мальчиков «Три танкиста», подаренный участникам событий на о. Даманский. Эмоции зрителей вызвала песня «Мама», исполненная Верой Жуковой для многодетных мам, воспитывающие 4 и более детей. После мероприятия зрители благодарили организаторов концерта- всех работников клуб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23515" cy="2035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2" r="-9" b="-12"/>
                    <a:stretch>
                      <a:fillRect/>
                    </a:stretch>
                  </pic:blipFill>
                  <pic:spPr bwMode="auto">
                    <a:xfrm>
                      <a:off x="0" y="0"/>
                      <a:ext cx="2723515" cy="2035175"/>
                    </a:xfrm>
                    <a:prstGeom prst="rect">
                      <a:avLst/>
                    </a:prstGeom>
                  </pic:spPr>
                </pic:pic>
              </a:graphicData>
            </a:graphic>
          </wp:inline>
        </w:drawing>
      </w:r>
      <w:r>
        <w:rPr>
          <w:rFonts w:cs="Times New Roman" w:ascii="Times New Roman" w:hAnsi="Times New Roman"/>
          <w:sz w:val="28"/>
          <w:szCs w:val="28"/>
        </w:rPr>
        <w:drawing>
          <wp:inline distT="0" distB="0" distL="0" distR="0">
            <wp:extent cx="2707640" cy="202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2" r="-9" b="-12"/>
                    <a:stretch>
                      <a:fillRect/>
                    </a:stretch>
                  </pic:blipFill>
                  <pic:spPr bwMode="auto">
                    <a:xfrm>
                      <a:off x="0" y="0"/>
                      <a:ext cx="2707640" cy="202946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сентября. В клубе прошла дискотека для молоде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 сентября для детей в кинозале прошел показ мультфильма. Ребята могли посмотреть сборник мультфильмов «Каникулы в Простокваши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23:43:00Z</dcterms:created>
  <dc:creator>User</dc:creator>
  <dc:description/>
  <cp:keywords/>
  <dc:language>en-US</dc:language>
  <cp:lastModifiedBy>Методист</cp:lastModifiedBy>
  <dcterms:modified xsi:type="dcterms:W3CDTF">2018-09-24T01:24:00Z</dcterms:modified>
  <cp:revision>3</cp:revision>
  <dc:subject/>
  <dc:title/>
</cp:coreProperties>
</file>